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matchbox 1.9</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Matthew Allu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Matthew Allum</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1:59: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AnDCC7DwSwv6hm7aUWO/YM+EcRIsPlgID6WqlvEef6JUhVGzwF2p8/74ekDx2S8mVYHf5Kk
5GstrWv9JyOjaNRr6h6xVmWudWTFdBjU+u+YJAUcu3ftJadQGF4VN3LXuRGMtuZUnvzxILt1
DB7ibs9BLNUByBglxF2Eh3m7wcCu2Xnmv7TwmvicYZ0hy7VvyONHh6cF8EvYlpW+oggC18Id
BJBjFQAGtPxLw9zAQC</vt:lpwstr>
  </property>
  <property fmtid="{D5CDD505-2E9C-101B-9397-08002B2CF9AE}" pid="3" name="_2015_ms_pID_7253431">
    <vt:lpwstr>Un2/P0wvBzZuN+a2pwDwLn5+KNGSbEOqRCEhsl7qFoMOSJaaRr3byp
NOzre7tw8YNHfRQdDZP8mp82c4ZNoRx9Gygc3E9Y8DP9MY676VqNgT92K0OITVArUOjuCCmj
XTUe+RWlWik3Ubd98X2QsCMgisg64tOO4sqW6AlpU5ZPOKlenHWhaKRBEUoJduqh/PutBHYf
1Sj+UXhKwO/u77CNqo78skP5xFDN4nEBBmZT</vt:lpwstr>
  </property>
  <property fmtid="{D5CDD505-2E9C-101B-9397-08002B2CF9AE}" pid="4" name="_2015_ms_pID_7253431_00">
    <vt:lpwstr>_2015_ms_pID_7253431</vt:lpwstr>
  </property>
  <property fmtid="{D5CDD505-2E9C-101B-9397-08002B2CF9AE}" pid="5" name="_2015_ms_pID_7253432">
    <vt:lpwstr>cLTeEFRyzS79kYpmFisfkvKZ41AIfqv/w8sH
zUsffdMWpI25/evsoQE9WFPfPe1StJCL2/gOiUDMk4Cf+vqyMx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0266</vt:lpwstr>
  </property>
</Properties>
</file>